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866775"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866775" cy="762000"/>
                    </a:xfrm>
                    <a:prstGeom prst="rect">
                      <a:avLst/>
                    </a:prstGeom>
                  </pic:spPr>
                </pic:pic>
              </a:graphicData>
            </a:graphic>
          </wp:anchor>
        </w:drawing>
      </w:r>
      <w:r>
        <w:rPr>
          <w:rFonts w:cs="Arial" w:ascii="Arial" w:hAnsi="Arial"/>
        </w:rPr>
        <w:t>Milford School</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February 201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ar Par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lcome back to what I hope is a rewarding and exciting 2011 school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am looking forward to working with your children and to meeting you all sometime soon. I would like to take this opportunity to briefly outline my beliefs and expectations for the beginning of this school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most important that the senior pupils, particularly Year 6 students, project a very positive and responsible image around the school and I have a consistent approach for encouraging this and modelling appropriate standards. This is essential in terms of establishing and then reinforcing appropriate work quality, habits and eff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stablishment of routines and expectations is also particularly important in terms of behaviour and the reinforcement of appropriate manners and courtesies. It is very important that in my class each student feels valued and that their ideas and opinions are listened to, by both me and their peer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bsen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It is important that I am aware if children are away from school. It would be most helpful if you could follow the school procedure for letting the office know of your child’s absence and the reason. It would be most helpful for me to also know of any impending absence. My email address is </w:t>
      </w:r>
      <w:hyperlink r:id="rId3">
        <w:r>
          <w:rPr>
            <w:rStyle w:val="InternetLink"/>
            <w:rFonts w:cs="Arial" w:ascii="Arial" w:hAnsi="Arial"/>
          </w:rPr>
          <w:t>brendon.anderson@milford.school.nz</w:t>
        </w:r>
      </w:hyperlink>
      <w:r>
        <w:rPr>
          <w:rFonts w:cs="Arial" w:ascii="Arial" w:hAnsi="Arial"/>
        </w:rPr>
        <w:t xml:space="preserve"> Please feel free to communicate with me via email on any other matters throughout the yea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Home Learnin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n addition to Milford’s Home Learning programme the children will have a weekly spelling list on a Monday. This list is written in their spelling notebook and they should spend time learning these words throughout the week. It is also an expectation that they will do recreational reading during the week. It is important to remind your child to take their ‘Home Learning’ book and spelling notebook to school on Fridays. In some cases I may request that they do a research or problem solving task at home that complements our class programme. Please keep an eye out for important information about procedures which will appear in the Home Learning book from time to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also have a personal website with information about what children will be learning and how you can best help and support them in their learning at home. The address is </w:t>
      </w:r>
      <w:hyperlink r:id="rId4">
        <w:r>
          <w:rPr>
            <w:rStyle w:val="InternetLink"/>
            <w:rFonts w:cs="Arial" w:ascii="Arial" w:hAnsi="Arial"/>
          </w:rPr>
          <w:t>www.brenanderson.wikispaces.com</w:t>
        </w:r>
      </w:hyperlink>
      <w:r>
        <w:rPr>
          <w:rFonts w:cs="Arial" w:ascii="Arial" w:hAnsi="Arial"/>
        </w:rPr>
        <w:t xml:space="preserve"> This will be updated regularly with new information. If you have any questions that you think other parents might want answers to as well, email me and I will add the information where possible. You will also be hearing more about Knowledge Net, our new Learning Management System, throughout the yea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wimming and Library</w:t>
      </w:r>
    </w:p>
    <w:p>
      <w:pPr>
        <w:pStyle w:val="Normal"/>
        <w:jc w:val="both"/>
        <w:rPr/>
      </w:pPr>
      <w:r>
        <w:rPr>
          <w:rFonts w:cs="Arial" w:ascii="Arial" w:hAnsi="Arial"/>
        </w:rPr>
        <w:t>Our swimming days are Monday 10am-10:40am and Wednesday 12:00pm-12:30pm. Please make sure your child has their togs on these days. If for any reason they cannot swim please send a note or email me on the above email address. If they cannot take part in other physical exercise or Waterwise session please also let me know. Our library session is Wednesday 10am-10:40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 you for your support. I am looking forward to working with you and your child throughout the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nd reg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endon Anderson</w:t>
      </w:r>
    </w:p>
    <w:p>
      <w:pPr>
        <w:pStyle w:val="Normal"/>
        <w:jc w:val="both"/>
        <w:rPr>
          <w:rFonts w:ascii="Arial" w:hAnsi="Arial" w:cs="Arial"/>
        </w:rPr>
      </w:pPr>
      <w:r>
        <w:rPr>
          <w:rFonts w:cs="Arial" w:ascii="Arial" w:hAnsi="Arial"/>
        </w:rPr>
        <w:t>Room 1 Class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rendon.anderson@milford.school.nz" TargetMode="External"/><Relationship Id="rId4" Type="http://schemas.openxmlformats.org/officeDocument/2006/relationships/hyperlink" Target="http://www.brenanderson.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53:00Z</dcterms:created>
  <dc:creator>bev.boyd</dc:creator>
  <dc:description/>
  <cp:keywords/>
  <dc:language>en-US</dc:language>
  <cp:lastModifiedBy>Ministry of Education</cp:lastModifiedBy>
  <cp:lastPrinted>2011-02-03T15:49:00Z</cp:lastPrinted>
  <dcterms:modified xsi:type="dcterms:W3CDTF">2011-02-04T03:07:00Z</dcterms:modified>
  <cp:revision>6</cp:revision>
  <dc:subject/>
  <dc:title>Milford School</dc:title>
</cp:coreProperties>
</file>